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6163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686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4993372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7988923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6336230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4256646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